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. Физика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юбое другое правильное оформление решения оценивается в 10 бал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исана формула для расчета средней скорости υ </w:t>
            </w:r>
            <w:r>
              <w:rPr>
                <w:sz w:val="26"/>
                <w:szCs w:val="26"/>
                <w:vertAlign w:val="subscript"/>
              </w:rPr>
              <w:t xml:space="preserve">ср </w:t>
            </w:r>
            <w:r>
              <w:rPr>
                <w:sz w:val="26"/>
                <w:szCs w:val="26"/>
              </w:rPr>
              <w:t>= 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) / (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исаны формулы для расчета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 xml:space="preserve">1 </w:t>
            </w:r>
            <w:r>
              <w:rPr>
                <w:sz w:val="26"/>
                <w:szCs w:val="26"/>
              </w:rPr>
              <w:t>= υ</w:t>
            </w:r>
            <w:r>
              <w:rPr>
                <w:sz w:val="26"/>
                <w:szCs w:val="26"/>
                <w:vertAlign w:val="subscript"/>
              </w:rPr>
              <w:t xml:space="preserve">1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3 * 2/3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= υ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6 * 1/3 </w:t>
            </w:r>
            <w:r>
              <w:rPr>
                <w:sz w:val="26"/>
                <w:szCs w:val="26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дставлены в формулу средней скор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 правильный ответ: 4 км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исано уравнение теплового баланса: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</w:rPr>
              <w:t xml:space="preserve">1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балла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исаны формулы для расчета теплоты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</w:rPr>
              <w:t xml:space="preserve">1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, 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с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Δ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лены табличные данные и проведены расч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считана масса керосина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= 0,0588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 представлен целым числом граммов: 5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читано общее сопротивление цепи: 3 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считано напряжение в неразветвленной части цепи: 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*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 = 0,6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исан закон Ома для первого проводника, учтен закон параллельного соединения: напряжение одинаково на всех проводниках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лучен правильный ответ: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05 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писана формула для расчета работы: А =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*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, получено 20 Дж. Эта работа была затрачена на увеличение потенциальной энергии и на сообщение камню кинетической энергии: А = Е </w:t>
            </w:r>
            <w:r>
              <w:rPr>
                <w:sz w:val="26"/>
                <w:szCs w:val="26"/>
                <w:vertAlign w:val="subscript"/>
              </w:rPr>
              <w:t xml:space="preserve">п </w:t>
            </w:r>
            <w:r>
              <w:rPr>
                <w:sz w:val="26"/>
                <w:szCs w:val="26"/>
              </w:rPr>
              <w:t xml:space="preserve">+ Е </w:t>
            </w:r>
            <w:r>
              <w:rPr>
                <w:sz w:val="26"/>
                <w:szCs w:val="26"/>
                <w:vertAlign w:val="subscript"/>
              </w:rPr>
              <w:t>к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считана потенциальная энергия камня: Е </w:t>
            </w:r>
            <w:r>
              <w:rPr>
                <w:sz w:val="26"/>
                <w:szCs w:val="26"/>
                <w:vertAlign w:val="subscript"/>
              </w:rPr>
              <w:t>п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mqh</w:t>
            </w:r>
            <w:r>
              <w:rPr>
                <w:sz w:val="26"/>
                <w:szCs w:val="26"/>
              </w:rPr>
              <w:t xml:space="preserve"> = 1 кг*10 Н/кг*0,5 м = 5 Д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ычислена кинетическая энергия, приобретенная камнем: 20 Дж – 5 Дж = 15 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тено, что согласно закону сохранения энергии кинетическая энергия, приобретенная камнем равна потенциальной энергии камня в верхней точке подъема от уровня ладони: Е = </w:t>
            </w:r>
            <w:r>
              <w:rPr>
                <w:sz w:val="26"/>
                <w:szCs w:val="26"/>
                <w:lang w:val="en-US"/>
              </w:rPr>
              <w:t>mqh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Получен правильный ответ: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  <w:r>
              <w:rPr>
                <w:sz w:val="26"/>
                <w:szCs w:val="26"/>
              </w:rPr>
              <w:t xml:space="preserve"> = 1,5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аны показания сухого термо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балла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аны показания влажного термо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ена разность показ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аблице определена влажность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 записан ответ (например, 7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41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5:41:00Z</dcterms:modified>
  <cp:revision>2</cp:revision>
  <dc:subject/>
  <dc:title>Ответы</dc:title>
</cp:coreProperties>
</file>